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9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Мариинского сельского поселения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 10 марта 2015года  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Мариинского сельского поселения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разделом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Мариинского сельского поселения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0.01.2015 № 8 и распоряжения Контрольно-счетной палаты от 13.02.2015 № 9 «О     проведении      внешней    проверки  годового отчета об исполнении бюджета    Мариинского сельского       поселения   Ульчского муниципального района Хабаровского края   за    2014 год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Мариинского сельского поселения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03.03.2015 года на бумажном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баланса исполнения бюджета поселения за 2014 год (ф.0503120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правки по заключению счетов бюджетного учета отчетности финансового года (ф.0503110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б исполнении бюджета (ф.0503317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финансовых результатах деятельности (ф.0503121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движении денежных средств (ф.0503123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 дебиторской и кредиторской задолженности (ф.0503369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(ф. 0503360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</w:t>
        <w:tab/>
        <w:t>К отчету об исполнении бюджета поселения за 2014 год приложены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в произвольной форме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еречень муниципальных правовых актов, действовавших в 2014 году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 соответствии со статьей 33 Устава,  администрация Мариинского сельского поселения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ёй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ей 48.1 Устава определено, что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ом по финансовой работе за проверяемый период являлась Полевая И.Е.  (распоряжения главы поселения от 07.02.2012 № 29)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01.11.2012 № 145 «Об утверждении Положения о бюджетном процессе в Мариинском сельском поселении Ульчского муниципального района Хабаровского края» утверждено Положение о бюджетном процессе, которое регулирует бюджетные правоотношения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По результатам внешней проверки годового отчета об исполнении бюджета Мариинского сельского поселения за 2013 год (Заключение от 29.04.2014  № 27)  Контрольно-счетной палатой Ульчского муниципального района отражено, что статьи 5, 18, 23 Положения о бюджетном процессе приняты в нарушения  части 11статать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драздела 9.3 раздела 9 Положения о Контрольно-счетной палате.  Администрации сельского поселения рекомендовано при составлении бюджетной отчетности за 2014 год, учесть все замечания по нарушениям отраженным в данном заключении и внести изменения в Положение о бюджетном процессе в сельском поселении.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Администрацией Марсельского поселения за отчетный период 2014 года </w:t>
      </w:r>
      <w:r>
        <w:rPr>
          <w:rFonts w:eastAsia="Calibri"/>
          <w:b/>
          <w:sz w:val="28"/>
          <w:szCs w:val="28"/>
          <w:lang w:eastAsia="en-US"/>
        </w:rPr>
        <w:t xml:space="preserve">не внесены изменения в Положение о  бюджетном процессе.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    соответствии       со статьей  215.1  Бюджетного  Кодекса Российской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Федерации    исполнение    бюджета    поселения  осуществляется  на   основе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единства кассы.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татьей 3 решения Совета депутатов сельского поселения от 25.12.2013 № 12 на 2014 год и на плановый период 2015 и 2016 годов утвержден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17) «администрация Мариинского сельского поселения»; 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один  главный администратор источников внутреннего финансирования дефицита бюджета сельского поселения -  (917) «администрация Мариинского сельского поселения»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нарушение части 5 статьи 179.4 Бюджетного кодекса Российской Федерации не утвержден объем бюджетных ассигнований муниципального дорожного фонда решением  Совета депутатов о бюджете сельского поселения на 2014 год и на плановый период 2015 и 02016 годов.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нарушении части 3 статьи 184.1 Бюджетного Кодекса Российской Федерации решением Совета депутатов от 25.12.2013 № 12 не утверждены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общий объем условно утверждаемых (утвержденных) расходов;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верхний предел долга по муниципальным гарантиям по состоянию на 1 января года, следующего за отчетным  финансовым годом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и на плановый период 2015 и 2016 годов     утвержден решением Совета     депутатов    Мариинского      сельского    поселения  от 25.12.2013 № 12. В    процессе исполнения      бюджета    поселения    было     принято   2 решения         Совета депутатов     о  внесении  изменении    в     решение Совета      депутатов от 25.12.2013      № 12   (от  04.02.2014   № 18,  от    25.12.2014 №   38).  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нарушение статьи 184.1 Бюджетного Кодекса Российской Федерации решением Совета депутатов сельского поселения от 25.12.2014 № 38 «О внесении изменений в решение Совета депутатов  Мариинского сельского поселения  от 25.12.2013 № 12 «О бюджете Мариинского сельского поселения на 2014 год и на плановый период 2015 и 20146 годов» не внесены изменения: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часть 1статьи 8, не утвержден объем межбюджетных трансфертов перечисляемый в бюджет Ульчского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атью 10, не утвержден  объем расходов на мероприятия по предупреждению и ликвидации последствий чрезвычайных ситуаций и стихийных бедствий на территории сельского поселения;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не утвержден объем бюджетных ассигнований муниципального дорожного фонда   администрации сельского поселения на 2014 год;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не утвержден план финансирования расходов дорожного фонда Мариинского сельского поселения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становлением администрации Мариинского сельского поселения от 04.04.2011 № 1 «Об утверждении Порядка составления и ведения сводной бюджетной росписи бюджета Мариинского сельского поселения» (далее-Порядок) определен состав сводной бюджетной росписи бюджета сельского поселения. В нарушении  пункта 1.1. данного Порядка  форма сводной бюджетной росписи, утвержденная главой Мариинского сельского поселения б/н и б/даты не соответствует  форме, утвержденной приложением 1 к данному Порядку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казатели сводной бюджетной росписи по расходам на 2014 год в  утверждены в сумме  31 658 903,88 рублей, что соответствует объему расходов бюджета поселения, утвержденному решением Совета депутатов от 25.12.2014 № 38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25.12.2013 № 12  «О бюджете Мариинского сельского поселения на 2014 год и на плановый период 2015 2016 годов» первоначальные  бюджетные назначения на 2014 год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бщий объем доходов в сумме 6 884 900,00 рублей, в том числе: налоговые и неналоговые доходы 2 235 900,00 рублей и безвозмездные поступления  4 649 0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6 938 79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53 89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верхний предел муниципального долга на 01.01.2015 года в сумме        1 117 900,00 рублей, что соответствует статье 107 Бюджетного кодекса Российской Федераци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right="-1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ходе исполнения бюджета поселения бюджет корректировался    2 раза</w:t>
      </w:r>
      <w:r>
        <w:rPr>
          <w:rFonts w:eastAsia="Calibri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(от  04.02.2014   № 18,  от    25.12.2014 №   38).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уплением в отчетном периоде собственных доходов в объемах, отличающихся от объемов, которые были запланированы ранее;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дополнительно полученных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вносимых изменений в окончательной редакции бюджет поселения был утвержде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о доходам в сумме 31 605 013,88 рублей, в том числе: налоговые и неналоговые доходы – 2 385 900,00 рублей и безвозмездные поступления –29 219 113,88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31 658 903,88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53 890,00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от первоначальных бюджетных назначений, утвержденных решениями Совета депутатов произошло по разделам: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18,9% или  на  19 9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в 93 раза или на 20 817 013,80 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4 «Национальная экономика» в 6 раз или на 3 991 0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10,5%  или на 111 276,55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10 «Социальная политика» на 7,3% или на 4 507,00 рублей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-Уменьшени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 разделу 01 «Общегосударственные вопросы» на 4,68% или на 223 583,55 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огласно отчетных данных бюджет поселения  по доходам исполнен в сумме 28 270 843,20 рублей, по расходам в сумме 28 250 216,14 рублей с профицитом  в сумме 20 627,06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огласно данных годового отчета бюджет поселения  по доходам исполнен за 2014 год в сумме 28 270 843,20 рублей, в том числе: налоговые и неналоговые доходы  в сумме 2 179 296,12 рублей и безвозмездные поступления в сумме 26 091 547,08 рублей. Доходы бюджета поселения   исполнены на 89,45%  от утвержденных решением о бюджете, в том числе налоговые и неналоговые доходы  на 91,34%, безвозмездные поступления на 89,3%. По сравнению с 2013 годом доходы увеличены на 1,57%  или на 438 093,99 рублей, в том числе: налоговые и неналоговые доходы  увеличены на 50,02% или на 726 606,91  рублей и безвозмездные поступления снижены на 1,09% или на 288 512,92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7,71% от общих доходов бюджета поселения, безвозмездные поступления составили 92,29% от общих доходов бюджета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сновными  источниками в налоговых и неналоговых доходах бюджета поселения  являлись налог на доходы физических лиц – 47,18%, акцизы по подакцизным товарам (продукции, производимые на территории РФ) -23,0%,  налоги на имущество – 17,7%, доходы от использования имущества находящегося в государственной и муниципальной собственности  - 8,62%.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(91,35%) в налоговых и неналоговых доходах бюджета поселения за 2014 год занимают налоговые доходы, которые исполнены в сумме 1 990 739,00 рублей или  96,28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ДФЛ –51,66% от общей суммы налоговых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кцизы по подакцизным товарам (продукции, производимые на территории РФ)- 25,19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и  на совокупный доход –0,8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 на имущество – 19,3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сударственная пошлина – 2,9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за 2014 год составила в сумме 1 028 336,57 рублей  или 108,25% к  плану.</w:t>
      </w:r>
      <w:r>
        <w:rPr/>
        <w:t xml:space="preserve"> </w:t>
      </w:r>
      <w:r>
        <w:rPr>
          <w:sz w:val="28"/>
        </w:rPr>
        <w:t>По сравнению с  2013 годом поступление налога на доходы физических лиц увеличилось на 24,9% или на 205 036,43 рублей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 </w:t>
      </w:r>
      <w:r>
        <w:rPr>
          <w:b/>
          <w:sz w:val="28"/>
        </w:rPr>
        <w:t>по налогам на совокупный доход</w:t>
      </w:r>
      <w:r>
        <w:rPr>
          <w:sz w:val="28"/>
        </w:rPr>
        <w:t xml:space="preserve"> составило в сумме 14 931,48 рублей и  снижено по сравнению с 2013 годом на 56,46% или на 20 980,70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ступление  по налогам на совокупный доход составило, в том числе: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 xml:space="preserve">- по налогу, взимаемому в связи с применением упрощенной системы налогообложения  </w:t>
      </w:r>
      <w:r>
        <w:rPr>
          <w:i/>
          <w:sz w:val="28"/>
        </w:rPr>
        <w:t>- 14 931,48 рублей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 xml:space="preserve">-единый сельскохозяйственный налог </w:t>
      </w:r>
      <w:r>
        <w:rPr>
          <w:sz w:val="28"/>
        </w:rPr>
        <w:t>–</w:t>
      </w:r>
      <w:r>
        <w:rPr>
          <w:i/>
          <w:sz w:val="28"/>
        </w:rPr>
        <w:t>1 25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в сумме 385 576,32 рублей или на 101,2% к  плану и увеличено по сравнению с 2013 годом на 2,2% или на 8 284,1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</w:t>
      </w:r>
      <w:r>
        <w:rPr>
          <w:sz w:val="28"/>
          <w:szCs w:val="28"/>
        </w:rPr>
        <w:t>Поступление  по налогам на имущество составило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в сумме</w:t>
      </w:r>
      <w:r>
        <w:rPr>
          <w:b/>
          <w:i/>
          <w:sz w:val="28"/>
          <w:szCs w:val="28"/>
        </w:rPr>
        <w:t xml:space="preserve"> 16 010,95 </w:t>
      </w:r>
      <w:r>
        <w:rPr>
          <w:i/>
          <w:sz w:val="28"/>
          <w:szCs w:val="28"/>
        </w:rPr>
        <w:t>рублей или 76,24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 234 237,12  рублей или 101,84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земельному налогу</w:t>
      </w:r>
      <w:r>
        <w:rPr>
          <w:i/>
          <w:sz w:val="28"/>
          <w:szCs w:val="28"/>
        </w:rPr>
        <w:t xml:space="preserve">  - 135 328,25 рублей или 104,1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              59 115,00 рублей или 98,53% к плану и увеличены по сравнению с 2013 годом на 22,84% или на 10 9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упление неналоговых доходов за отчетный период составило в сумме 188 557,12   рублей или 59,27% к план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неналоговых доходов бюджета поселения в 2014 году составили:</w:t>
        <w:br/>
        <w:t xml:space="preserve">       доходы от использования имущества, находящегося в государственной и муниципальной собственности – 99,68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– 0,32%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исполнены в сумме 187 957,12 рублей или 59,12% к плану, в том чис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, получаемые 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>24 589,6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ублей или 59,97% к пла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</w:t>
      </w:r>
      <w:r>
        <w:rPr/>
        <w:t xml:space="preserve"> </w:t>
      </w:r>
      <w:r>
        <w:rPr>
          <w:i/>
          <w:sz w:val="28"/>
          <w:szCs w:val="28"/>
        </w:rPr>
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- 99 326,40 руб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 прочие поступления от использования имущества, находящегося в муниципальной собственности – 64 041,10  рублей или 106,74% к пла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исполнены в сумме 600,00 рублей или 300,% от плана, в том чис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доходы от продажи квартир находящиеся в собственности поселений в сумме 600,00 рубл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 26 091 547,08 рублей или 89,30% от план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отации –2 158 100,00 рублей  или 8,27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сидии – 8 280,00  рублей или 31,73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венции – 155 400,00  рублей или 0,60%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ные межбюджетные трансферты –  15 498 047,08  рублей или 59,4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лановых назначений  по безвозмездным поступлениям от других бюджетов бюджетной системы РФ в бюджет сельского поселения составило 89,3%, в том числе, по дотациям — 100,0%, субвенциям – 100,0%, иным межбюджетным трансфертам —83,21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«О бюджете Мариинского сельского поселения на 2014 год и на плановый период 2015 и 2016 годов» общий объем  расходов бюджета на 2014 год  утвержден  в сумме 31 658 903,88 рублей. Общий объем утвержденных бюджетных ассигнований, предусмотренный сводной бюджетной росписью составил 31 658 903,88 рублей. 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317</w:t>
      </w:r>
      <w:r>
        <w:rPr>
          <w:bCs/>
          <w:sz w:val="28"/>
          <w:szCs w:val="28"/>
        </w:rPr>
        <w:t>) составил 31 658 903,88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317</w:t>
      </w:r>
      <w:r>
        <w:rPr>
          <w:bCs/>
          <w:sz w:val="28"/>
          <w:szCs w:val="28"/>
        </w:rPr>
        <w:t>)   расходы  бюджета поселения за 2014 год составили в сумме 28 250 216,14 рублей или 89,23 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 сравнению с 2013 годом расходы бюджета поселения увеличены на 1,8% или на 500 108,09 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4 502 941,46 рублей или 98,96% от  утвержденных бюджетных назначений и увеличены на 11,04 % по сравнению с 2013 годом. Удельный вес расходов по данному разделу в общих расходах  бюджета поселения составил 15,9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738 851,84 рублей или 100,00% от утвержде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3 4 52 486,17  рублей или 99,79% от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311 603,45 рублей или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 xml:space="preserve">» исполнены в сумме      128 500,00 рублей или 100,0% от  утвержденных бюджетных назначений и увеличены на 20,66 % по сравнению с 2013 годом. Удельный вес в общих расходах  бюджета  поселения составляет 0,45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17 914 147,08 рублей или 85,14%</w:t>
      </w:r>
      <w:r>
        <w:rPr>
          <w:sz w:val="28"/>
          <w:szCs w:val="28"/>
        </w:rPr>
        <w:t xml:space="preserve"> от  утвержденных бюджетных назначений и снижены  на 6,45 % по сравнению с 2013 годом. Удельный вес в общих расходах  бюджета  поселения составляет 63,41%. 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304 «Органы юстиции» -  </w:t>
      </w:r>
      <w:r>
        <w:rPr>
          <w:i/>
          <w:sz w:val="28"/>
          <w:szCs w:val="28"/>
        </w:rPr>
        <w:t>24 7</w:t>
      </w:r>
      <w:r>
        <w:rPr>
          <w:sz w:val="28"/>
          <w:szCs w:val="28"/>
        </w:rPr>
        <w:t>00,00 рублей  или 100,0% от план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17 769 447,08 рублей  или 85,03 % к плановым назначениям. Данные средства направлены на мероприятия по ликвидации чрезвычайных ситуаций и выплату материальной помощи гражданам, пострадавшим от наводнения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 xml:space="preserve">0310»Обеспечение пожарной безопасности» </w:t>
      </w:r>
      <w:r>
        <w:rPr>
          <w:bCs/>
          <w:sz w:val="28"/>
        </w:rPr>
        <w:t>- 120 000,00 рублей или 100,0% от плана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Расходы по </w:t>
      </w:r>
      <w:r>
        <w:rPr>
          <w:b/>
          <w:bCs/>
          <w:sz w:val="28"/>
        </w:rPr>
        <w:t>разделу 04 «Национальная экономика»</w:t>
      </w:r>
      <w:r>
        <w:rPr>
          <w:bCs/>
          <w:sz w:val="28"/>
        </w:rPr>
        <w:t xml:space="preserve"> исполнены в сумме 4 711 000,00 рублей или  100,0% от плана и увеличены на 86,82 % по сравнению с 2013 годом.</w:t>
      </w:r>
      <w:r>
        <w:rPr/>
        <w:t xml:space="preserve"> </w:t>
      </w:r>
      <w:r>
        <w:rPr>
          <w:bCs/>
          <w:sz w:val="28"/>
        </w:rPr>
        <w:t>Удельный вес в общих расходах  бюджета поселения составляет 16,68%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Расходы произведены в разрезе следующих подразделов: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8"/>
          <w:szCs w:val="28"/>
        </w:rPr>
        <w:t xml:space="preserve">0401 «Общеэкономические вопросы» - </w:t>
      </w:r>
      <w:r>
        <w:rPr>
          <w:sz w:val="28"/>
          <w:szCs w:val="28"/>
        </w:rPr>
        <w:t>в сумме 2 081 000,00 рублей или 100,0% от плановых назнач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0409 «Дорожное хозяйство (дорожные фонды) </w:t>
      </w:r>
      <w:r>
        <w:rPr>
          <w:sz w:val="28"/>
          <w:szCs w:val="28"/>
        </w:rPr>
        <w:t xml:space="preserve"> - в сумме 2 630 000,00 рублей или 100,0% от плановых назначений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927 560,60 рублей или 79,87% от утвержденных бюджетных назначений и снижены  на 50,02 % по сравнению с 2013 годом. Удельный вес в общих расходах  бюджета поселения составляет 3,28%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роизведены по разделу </w:t>
      </w:r>
      <w:r>
        <w:rPr>
          <w:b/>
          <w:i/>
          <w:sz w:val="28"/>
          <w:szCs w:val="28"/>
        </w:rPr>
        <w:t>03 «Благоустройство</w:t>
      </w:r>
      <w:r>
        <w:rPr>
          <w:sz w:val="28"/>
          <w:szCs w:val="28"/>
        </w:rPr>
        <w:t>» - в размере 100,0%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  по   </w:t>
      </w:r>
      <w:r>
        <w:rPr>
          <w:b/>
          <w:color w:val="000000"/>
          <w:sz w:val="28"/>
          <w:szCs w:val="28"/>
        </w:rPr>
        <w:t>разделу   10 «Социальная полити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ы в сумме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66 067,00 рублей или 100,0% от плана, в том числе 100,0% по    подразделу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01 «Пенсионное обеспечение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 согласно (ф. 0503317) составили в сумме  4 064 438,01 рублей или в пределах утвержденного норматива (расходы по нормативу 5 635 508,27 рублей)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от 25.12.2013 № 12 размер дефицита бюджета  поселения утвержден в сумме 53 890,00 рублей или 2,41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 года  размер дефицита бюджета поселения остался без изменения.     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317)</w:t>
      </w:r>
      <w:r>
        <w:rPr>
          <w:rFonts w:cs="Times New Roman" w:ascii="Times New Roman" w:hAnsi="Times New Roman"/>
          <w:sz w:val="28"/>
          <w:szCs w:val="28"/>
        </w:rPr>
        <w:t xml:space="preserve"> профицит бюджета составил 20 627,06 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депутатов от 25.12.2013 № 12 резервный фонд администрации сельского поселения на 2014 год утвержден в сумме 150 000,00 рубл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2,03%  от общих расходов бюджета поселения,  что соответствует  части 3 статьи 81 бюджетного Кодекса Российской Федерации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</w:rPr>
        <w:t>В окончательной редакции Решения Совета депутатов от 25.12.2014 № 38 средства резервного фонда администрации сельского поселения, не предусмотрен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 отчета (ф.0503317) расходы бюджета поселения за счет средств резервного фонда администрации сельского поселения  не производились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left="710" w:hanging="0"/>
        <w:jc w:val="center"/>
        <w:rPr/>
      </w:pPr>
      <w:r>
        <w:rPr>
          <w:b/>
          <w:sz w:val="28"/>
          <w:szCs w:val="28"/>
        </w:rPr>
        <w:t>7.Анализ бюджетной отчетно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Баланс исполнения бюджета» (ф. 0503120) (далее - Баланс (ф.0503120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 Отчет о движении денежных средств» (ф.0503123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Справка по заключению счетов бюджетного учета отчетного финансового года (ф. 0503110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Отчет об исполнении консолидированного бюджета субъекта Российской Федерации и бюджета территориального государственного внебюджетного фонда» (ф. 0503317) (далее-отчет (ф.0503317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Отчет о финансовых результатах деятельности»    (ф. 0503121) (далее-отчет (ф.0503121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яснительная записка к отчету об исполнении консолидированного бюджета (ф. 0503160) с приложения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едоставленная бюджетная отчетность составлена нарастающим </w:t>
      </w:r>
      <w:r>
        <w:rPr>
          <w:color w:val="000000"/>
          <w:spacing w:val="5"/>
          <w:sz w:val="28"/>
          <w:szCs w:val="28"/>
        </w:rPr>
        <w:t xml:space="preserve">итогом с начала года в рублях с точностью до второго десятичного знака </w:t>
      </w:r>
      <w:r>
        <w:rPr>
          <w:color w:val="000000"/>
          <w:sz w:val="28"/>
          <w:szCs w:val="28"/>
        </w:rPr>
        <w:t xml:space="preserve">после запятой, что соответствует требованиям, предъявляемым Инструкцией 191 н, </w:t>
      </w:r>
      <w:r>
        <w:rPr>
          <w:color w:val="000000"/>
          <w:spacing w:val="1"/>
          <w:sz w:val="28"/>
          <w:szCs w:val="28"/>
        </w:rPr>
        <w:t>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        </w:t>
      </w:r>
      <w:r>
        <w:rPr>
          <w:color w:val="000000"/>
          <w:spacing w:val="13"/>
          <w:sz w:val="28"/>
          <w:szCs w:val="28"/>
        </w:rPr>
        <w:t xml:space="preserve">В соответствии с </w:t>
      </w:r>
      <w:r>
        <w:rPr>
          <w:color w:val="000000"/>
          <w:spacing w:val="3"/>
          <w:sz w:val="28"/>
          <w:szCs w:val="28"/>
        </w:rPr>
        <w:t xml:space="preserve">пунктом   7   Инструкции 191н     перед составлением годовой бюджетной отчетности инвентаризации подлежат </w:t>
      </w:r>
      <w:r>
        <w:rPr>
          <w:color w:val="000000"/>
          <w:spacing w:val="1"/>
          <w:sz w:val="28"/>
          <w:szCs w:val="28"/>
        </w:rPr>
        <w:t>все имущество и обязательства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В данном годовом отчете отсутствует Таблица № 6 </w:t>
      </w:r>
      <w:r>
        <w:rPr>
          <w:sz w:val="28"/>
          <w:szCs w:val="28"/>
        </w:rPr>
        <w:t>«Сведения о проведении инвентаризаций»</w:t>
      </w:r>
      <w:r>
        <w:rPr>
          <w:spacing w:val="1"/>
          <w:sz w:val="28"/>
          <w:szCs w:val="28"/>
        </w:rPr>
        <w:t>, что нарушает пункт 7 данн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В нарушении пункта 134 Инструкции 191н в отчете (ф. 0503317)  раздела 1 «Доходы бюджета» не заполнена графа 1 «Наименование показате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нарушении пункта 134 Инструкции 191н в отчете (ф. 0503317) не заполн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рока 450 «Результат исполнения бюджета дефицит/профицит» графы 12  «утвержденные бюджетные назначения»  раздела 2 «Расходы бюдж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троки 500 «источники финансирования дефицита бюджетов - всего» и    520 «источники внутреннего финансирования бюджета» графы 4 «утвержденные бюджетные назначения» раздела 3 «источники финансирования дефицита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 В нарушении пунктов: 153, 155, 156, 157, 158, 159,163  Инструкции 191 н  в составе годовой бюджетной отчетности не предоставлены: Таблица № 1 «Сведения  об основных направлениях деятельности», Таблица № 3 «Сведения об исполнении текстовых статей закона (решения) о бюджете», Таблица № 4 «Сведения об особенностях ведения бюджетного учета», Таблица № 5 «Сведения о результатах мероприятий внутреннего контроля», Таблица № 6 «Сведения о проведении инвентаризаций», Таблица № 7 </w:t>
      </w:r>
      <w:r>
        <w:rPr>
          <w:color w:val="000000"/>
          <w:spacing w:val="1"/>
          <w:sz w:val="28"/>
          <w:szCs w:val="28"/>
        </w:rPr>
        <w:t>«Сведения о результатах внешних контрольных мероприятий»</w:t>
      </w:r>
      <w:r>
        <w:rPr>
          <w:sz w:val="28"/>
          <w:szCs w:val="28"/>
        </w:rPr>
        <w:t>, форма 0503164 «Сведения об исполнении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достоверности показателей бюджетной отчетности з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 сверке показателей графы 12 «утвержденные бюджетные назначения», раздела 2 «Расходы бюджета» отчета (ф. 0503317) с показателями бюджетной росписи на 2014 год, выявлено несоответств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КБК 91701048310005121210 отчета  (ф.0503317) отражена сумма 2569428,00 рублей, на основании сводной росписи следовало 249927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КБК 91701048310005122212 отчета (ф.0503317) отражена сумма 7753,00 рублей, в сводной росписи  сумма отсутству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КБК 91701048310005121222 отчета  (ф.0503317) отражена сумма 62400,00 рублей, в сводной росписи  сумма отсутству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 КБК 91701048310006122212 отчета  (ф.0503317)  сумма отсутствует, на основании  сводной росписи следовало 775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 КБК 91701048310006122222 отчета  (ф.0503317)  сумма отсутствует, на основании сводной росписи следовало 624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КБК 91701048310006000220 отчета  (ф.0503317) отражена сумма 468310,00 рублей, на основании сводной росписи следовало 53071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КБК 91703109910011870290 отчета  (ф.0503317) отражена сумма 120000,00 рублей, на основании сводной росписи сумма отсутству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КБК 91703109910011244290 отчета  (ф.0503317) сумма отсутствует, на основании сводной росписи следовало 120000,00 рублей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азатели формы 0503368 «Сведения о движении нефинансовых активов» соответствуют показателям Баланса (ф. 0503320) по соответствующим строкам «на начало года» и «на  конец отчетного периода»</w:t>
      </w:r>
      <w:r>
        <w:rPr>
          <w:color w:val="000000"/>
          <w:spacing w:val="3"/>
          <w:sz w:val="28"/>
          <w:szCs w:val="28"/>
        </w:rPr>
        <w:t xml:space="preserve">, отражающим </w:t>
      </w:r>
      <w:r>
        <w:rPr>
          <w:color w:val="000000"/>
          <w:spacing w:val="1"/>
          <w:sz w:val="28"/>
          <w:szCs w:val="28"/>
        </w:rPr>
        <w:t>стоимость основных средств и материальных запасов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3)</w:t>
      </w:r>
      <w:r>
        <w:rPr>
          <w:sz w:val="28"/>
          <w:szCs w:val="28"/>
        </w:rPr>
        <w:t xml:space="preserve"> В  отчете (ф. 0503317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графе 22 «Исполнено» строке 450 «Результат исполнения бюджета (дефицит/профицит)» раздела 2 «Расходы бюджета» отражена сумма           157 161,62 рублей,  следовало    20 627,0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 графе 22 «Исполнено» строке 500 «Источники финансирования дефицита бюджетов - всего» раздела 3 «Источники финансирования дефицита бюджета»  отражена  сумма «минус» 157 161,62 рублей, следовало ноль  рублей (по исполнению бюджета сложился  профицит в сумме              20 627,06 рублей)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4) В отчете (ф. 0503120) по графе 10 «на конец отчетного периода»  по строке 020 «Амортизация основных средств» отражена сумма 1689792,00 рублей, следовало 1689792,70 рублей.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5) В отчете (ф.0503121):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-  по графе 4 «Бюджетная деятельность» строке 290 «Чистый операционный результат» отражена сумма 1181758,63 рублей, следовало 1181758,69 рублей;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- по графе 4 «Бюджетная деятельность» строке 380 «Операции с финансовыми активами и обязательствами» отражена сумма 1226258,23 рублей, следовало 1226257,69 рубле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- по графе 4 «Бюджетная деятельность» строке  390 «Операции с финансовыми активами» отражена сумма 64827,60 рублей, следовало 64827,06 рублей;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- по графе 4 «Бюджетная деятельность» строке  223 «коммунальные услуги» отражена сумма 152437,27 рублей, следовало 1052437,27 рублей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) В отчете (ф.0503123):</w:t>
      </w:r>
    </w:p>
    <w:p>
      <w:pPr>
        <w:pStyle w:val="Normal"/>
        <w:shd w:fill="FFFFFF" w:val="clear"/>
        <w:ind w:right="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о графе 4 «Бюджетная деятельность» строке 210 «Выбытия» сумма отсутствует, следовало отразить сумму 28250216,14 рублей;</w:t>
      </w:r>
    </w:p>
    <w:p>
      <w:pPr>
        <w:pStyle w:val="Normal"/>
        <w:shd w:fill="FFFFFF" w:val="clear"/>
        <w:ind w:right="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по графе 4 «Бюджетная деятельность» строке 220 «Выбытия  по текущим операциям – всего»  отражена сумма 27089084,51 рублей, следовало 27406917,69 рубле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-по графе 4 </w:t>
      </w:r>
      <w:r>
        <w:rPr>
          <w:bCs/>
          <w:sz w:val="28"/>
          <w:szCs w:val="28"/>
        </w:rPr>
        <w:t>«Бюджетная деятельность» строке 240 «за счет приобретения работ, услуг»  отражена сумма 14056553,72 рублей, следовало 15202184,35 рубле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по графе </w:t>
      </w:r>
      <w:r>
        <w:rPr>
          <w:color w:val="000000"/>
          <w:spacing w:val="1"/>
          <w:sz w:val="28"/>
          <w:szCs w:val="28"/>
        </w:rPr>
        <w:t xml:space="preserve">4 </w:t>
      </w:r>
      <w:r>
        <w:rPr>
          <w:bCs/>
          <w:sz w:val="28"/>
          <w:szCs w:val="28"/>
        </w:rPr>
        <w:t>«Бюджетная деятельность» строке 245 «работ, услуг по содержанию имущества» отражена сумма 11824246,45 рублей, следовало 12969877,08 рубле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по графе </w:t>
      </w:r>
      <w:r>
        <w:rPr>
          <w:color w:val="000000"/>
          <w:spacing w:val="1"/>
          <w:sz w:val="28"/>
          <w:szCs w:val="28"/>
        </w:rPr>
        <w:t xml:space="preserve">4 </w:t>
      </w:r>
      <w:r>
        <w:rPr>
          <w:bCs/>
          <w:sz w:val="28"/>
          <w:szCs w:val="28"/>
        </w:rPr>
        <w:t>«Бюджетная деятельность» строке 320 «на приобретение  нефинансовых активов» сумма отсутствует, следовало отразить сумму 843298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Показатели  формы 0503369 «Сведения по дебиторской и кредиторской задолженности» соответствуют показателям Баланса (ф.050312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данным Баланса (ф. 0503120) дебиторская задолженность на 01.01.2015 года сложилась в сумме 63200,00 рублей, в том числе по расчетам с подотчетны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едиторская </w:t>
      </w:r>
      <w:r>
        <w:rPr>
          <w:color w:val="000000"/>
          <w:spacing w:val="1"/>
          <w:sz w:val="28"/>
          <w:szCs w:val="28"/>
        </w:rPr>
        <w:t>задолженность на 01.01.2015 года составила в сумме «минус» 9370,91 рублей, в том числе по платежам  в бюджет в сумме  «минус» 9370,9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ы  по итогам Заключения на отчет об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юджета Мариинского   сельского  поселения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ет об исполнении бюджета сельского поселения за 2014 год представлен администрацией сельского поселения в соответствии с частью 3 статьи 264.1 Бюджетного кодекса Российской Федерации и в срок, установленный статьей 264.4 Бюджетного Кодекса Российской Фед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Бюджет сельского поселения за 2014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оходам в сумме 28 270 843,20 рублей, или на 89,45% к решению о бюджете сельского поселения от 25.12.2014 № 3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ходам в сумме 28 250 216,14 рублей, или на 89,23% от утвержденных бюджетных назначений по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профицитом в сумме  20 627,0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оступления налоговых доходов в бюджет сельского поселения в 2014 году составили в сумме 1 990 739,00 рублей или 96,28% к плану. По сравнению с прошлым годом поступления налоговых доходов в бюджет сельского поселения увеличено на 54,82% или на 704 859,51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упление неналоговых доходов за отчетный период составило        в сумме 188 557,12 рублей или 59,27% к плану. По сравнению с прошлым годом объем неналоговых доходов увеличился    на 13,04% или на 21 747,4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бщий объем безвозмездных поступлений от других бюджетов бюджетной системы РФ составил в сумме 26 091 547,08 рублей или 89,30% от общих доходов 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прошлым годом объем безвозмездных поступлений в бюджет сельского поселения уменьшился на 1,09%   или на 288 512,92 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сходы бюджета сельского поселения за 2014 год исполнены в объеме 28 250 216,14 рублей, или 89,23% от утвержденных бюджетных назначений по отчету.  По сравнению с прошлым годом объем расходов увеличен на 1,8% или на 500 108,0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Исполнение расходов на реализацию мероприятий по целевым программам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 данным бюджетной отчетности по состоянию на 01.01.2015 года дебиторская задолженность  бюджета сельского поселения составила в сумме 63 200,00 рублей, кредиторская задолженность составила  в сумме                   «минус» 9 370,9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Муниципальный внутренний долг  бюджета сельского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Администрацией сельского поселения в 2014 году муниципальные гарантии предприятиям и организациям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Основные  параметры бюджета сельского поселения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На основании вышеизложенного, Контрольно-счетная палата рекоменду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Марии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сть замечания, изложенные по тексту настоящего заключения при подготовке отчёта об исполнении бюджета сельского поселения за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изменения в Положение о бюджетном процессе в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депутатов Мариинского сельского поселения рассмотреть на публичных слушаниях и принять отчет администрации Мариинского сельского поселения «Об исполнении бюджета Мариинского сельского поселения за 2014 год»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684"/>
        <w:gridCol w:w="1597"/>
        <w:gridCol w:w="485"/>
        <w:gridCol w:w="857"/>
        <w:gridCol w:w="695"/>
        <w:gridCol w:w="780"/>
        <w:gridCol w:w="636"/>
        <w:gridCol w:w="643"/>
        <w:gridCol w:w="812"/>
        <w:gridCol w:w="1514"/>
        <w:gridCol w:w="256"/>
        <w:gridCol w:w="728"/>
        <w:gridCol w:w="1438"/>
        <w:gridCol w:w="1341"/>
      </w:tblGrid>
      <w:tr>
        <w:trPr>
          <w:trHeight w:val="343" w:hRule="atLeast"/>
        </w:trPr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57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4"/>
      <w:szCs w:val="14"/>
    </w:rPr>
  </w:style>
  <w:style w:type="paragraph" w:styleId="Xl74">
    <w:name w:val="xl74"/>
    <w:basedOn w:val="Normal"/>
    <w:qFormat/>
    <w:pPr>
      <w:spacing w:before="280" w:after="280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4"/>
      <w:szCs w:val="14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>
      <w:i/>
      <w:iCs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jc w:val="right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b/>
      <w:bCs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b/>
      <w:bCs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7" w:color="000000"/>
      </w:pBdr>
      <w:shd w:fill="F2F2F2" w:val="clear"/>
      <w:spacing w:before="280" w:after="280"/>
      <w:jc w:val="right"/>
    </w:pPr>
    <w:rPr>
      <w:b/>
      <w:bCs/>
      <w:sz w:val="14"/>
      <w:szCs w:val="14"/>
    </w:rPr>
  </w:style>
  <w:style w:type="paragraph" w:styleId="Xl99">
    <w:name w:val="xl99"/>
    <w:basedOn w:val="Normal"/>
    <w:qFormat/>
    <w:pP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4"/>
      <w:szCs w:val="14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D0D0D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10">
    <w:name w:val="xl110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111">
    <w:name w:val="xl111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spacing w:before="280" w:after="280"/>
    </w:pPr>
    <w:rPr>
      <w:i/>
      <w:iCs/>
    </w:rPr>
  </w:style>
  <w:style w:type="paragraph" w:styleId="Xl113">
    <w:name w:val="xl113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114">
    <w:name w:val="xl11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5-03-11T12:54:00Z</cp:lastPrinted>
  <dcterms:modified xsi:type="dcterms:W3CDTF">2015-03-11T02:01:00Z</dcterms:modified>
  <cp:revision>234</cp:revision>
  <dc:subject/>
  <dc:title/>
</cp:coreProperties>
</file>